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6095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ДО</w:t>
      </w:r>
    </w:p>
    <w:p>
      <w:pPr>
        <w:pStyle w:val="Normal"/>
        <w:spacing w:lineRule="auto" w:line="240" w:before="120" w:after="0"/>
        <w:ind w:firstLine="6095"/>
        <w:rPr/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  <w:lang w:val="en-US"/>
        </w:rPr>
        <w:t>“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БУЛГАРГАЗ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  <w:lang w:val="en-US"/>
        </w:rPr>
        <w:t xml:space="preserve">” 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ЕАД</w:t>
      </w:r>
    </w:p>
    <w:p>
      <w:pPr>
        <w:pStyle w:val="Normal"/>
        <w:spacing w:lineRule="auto" w:line="240" w:before="120" w:after="0"/>
        <w:ind w:firstLine="6095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гр. София, 1000</w:t>
      </w:r>
    </w:p>
    <w:p>
      <w:pPr>
        <w:pStyle w:val="Normal"/>
        <w:spacing w:lineRule="auto" w:line="240" w:before="0" w:after="0"/>
        <w:ind w:firstLine="6096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</w:rPr>
        <w:t>. “Петър Парчевич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</w:rPr>
        <w:t xml:space="preserve"> № 47</w:t>
      </w:r>
    </w:p>
    <w:p>
      <w:pPr>
        <w:pStyle w:val="Normal"/>
        <w:spacing w:lineRule="auto" w:line="240" w:before="0" w:after="0"/>
        <w:ind w:left="7440" w:firstLine="3720"/>
        <w:rPr>
          <w:rFonts w:ascii="Times New Roman" w:hAnsi="Times New Roman" w:eastAsia="Times New Roman" w:cs="Times New Roman"/>
          <w:b/>
          <w:b/>
          <w:shadow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ПРЕДСТАВЯНЕ НА УЧАСТНИКА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lang w:eastAsia="bg-BG"/>
        </w:rPr>
        <w:t>Относно: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Участие в </w:t>
      </w:r>
      <w:r>
        <w:rPr>
          <w:rFonts w:eastAsia="Times New Roman" w:cs="Times New Roman" w:ascii="Times New Roman" w:hAnsi="Times New Roman"/>
          <w:sz w:val="24"/>
          <w:szCs w:val="24"/>
        </w:rPr>
        <w:t>процедура за възлагане на обществена поръчка по реда на Глава двадесет и шеста “Събиране на оферти с обява. Покана до определени лица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ЗОП, за възлагане на обществена поръчка с предмет: </w:t>
      </w:r>
      <w:r>
        <w:rPr>
          <w:rFonts w:cs="Times New Roman" w:ascii="Times New Roman" w:hAnsi="Times New Roman"/>
          <w:i/>
          <w:sz w:val="24"/>
          <w:szCs w:val="24"/>
        </w:rPr>
        <w:t>Осигуряване на самолетни билети за превоз по въздух на пътници и багаж при служебни пътувания на служители на “Булгаргаз” ЕАД в страната и чужбина, както и предоставяне на допълнителни услуги, свързани с пътуванията - хотелски резервации, настаняване и трансфер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3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Bold" w:hAnsi="Times New Roman Bold" w:eastAsia="Times New Roman" w:cs="Times New Roman Bold"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лед запознаване с обявата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улгарга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ЕАД по чл. 187 от ЗОП за цитираната по-горе обществена поръчка и с другите документи от профила на купувача, свързани с нея  долуподписаният, в качеството си на представител на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bg-BG"/>
        </w:rPr>
        <w:t>(изписва се наименованието на участника)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явявам следното: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right="-522" w:hanging="0"/>
        <w:jc w:val="both"/>
        <w:rPr/>
      </w:pPr>
      <w:r>
        <w:rPr/>
        <w:t>АДМИНИСТРАТИВНИ СВЕДЕНИЯ ЗА УЧАСТНИ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490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 на участника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ЕИК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далище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ощенски код, населено място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л./бул. №, блок №, вход, етаж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дрес за кореспонденция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ощенски код, населено място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л./бул. №, блок №, вход, етаж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лефони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акс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-mail адрес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ако лицата са повече от три, данните се представят в приложение)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ите имена, ЕГН, лична карта №: ...... от дата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ите имена, ЕГН, лична карта № ...... от дата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астникът се представлява заедно или поотделно от изброените лица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анни за банковата сметка: Обслужваща банк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BAN, BIC, Титуляр на сметката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даваме настоящата оферта при условията, посочени в обявата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улгарга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ЕАД по чл. 187 от ЗОП за цитираната по-горе обществена поръчка и в другите документи от профила на купувача, свързани с нея, като потвърждаваме, че приемаме тези условия за изпълнение обществена поръчка с предмет: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игуряване на самолетни билети за превоз по въздух на пътници и багаж при служебни пътувания на служители на “Булгаргаз” ЕАД в страната и чужбина, както и предоставяне на допълнителни услуги, свързани с пътуванията - хотелски резервации, настаняване и трансфе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дължаваме се да спазваме всички условия на възложителя, посочени в обявата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улгарга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ЕАД по чл. 187 от ЗОП за цитираната по-горе обществена поръчка и в другите документи от профила на купувача, свързани с нея, които се отнасят до изпълнението на поръчката, в случай, че бъдем определени за изпълнители на съща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изпълнение на обществената поръчка няма да ползваме подизпълнители/ще ползвам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bg-BG"/>
        </w:rPr>
        <w:t>относимото се подчертава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ледните подизпълнител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bg-BG"/>
        </w:rPr>
        <w:t>(наименование на подизпълнителя, ЕИК, вид на дейностите, които ще изпълнява, дял от обществената поръчка в %) В случай, че няма да се ползват подизпълнители, по-горното празно поле не се попъл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рокът на валидност на офертата ни е ….… </w:t>
      </w:r>
      <w:r>
        <w:rPr>
          <w:rFonts w:cs="Times New Roman" w:ascii="Times New Roman" w:hAnsi="Times New Roman"/>
          <w:sz w:val="20"/>
          <w:szCs w:val="20"/>
          <w:lang w:eastAsia="bg-BG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eastAsia="bg-BG"/>
        </w:rPr>
        <w:t>не по-малко от 60 календарни дни</w:t>
      </w:r>
      <w:r>
        <w:rPr>
          <w:rFonts w:cs="Times New Roman" w:ascii="Times New Roman" w:hAnsi="Times New Roman"/>
          <w:sz w:val="20"/>
          <w:szCs w:val="20"/>
          <w:lang w:eastAsia="bg-BG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алендарни дни, считано от крайния срок за подаване на оферти, посочен в обявата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з посочения срок сме обвързани с всички предложения, съдържащи се в нашата офе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 случай, че бъдем определени за изпълнители на обществената поръчка, ще представим своевременно всички документи, необходими за сключването на договора за обществената поръчка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лагаме следните документи, съобразно изискванията на възложи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хническо предложение по образец - оригина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Ценово предложение по образец - оригина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: ................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01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.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дпис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.............................</w:t>
      </w:r>
    </w:p>
    <w:p>
      <w:pPr>
        <w:pStyle w:val="Normal"/>
        <w:spacing w:lineRule="auto" w:line="240" w:before="120" w:after="0"/>
        <w:ind w:firstLine="7513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име и фамилия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)</w:t>
      </w:r>
    </w:p>
    <w:p>
      <w:pPr>
        <w:pStyle w:val="Normal"/>
        <w:spacing w:lineRule="auto" w:line="240" w:before="0" w:after="0"/>
        <w:ind w:firstLine="779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567" w:top="623" w:footer="3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2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2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00" w:firstLine="4620"/>
      <w:jc w:val="right"/>
      <w:rPr>
        <w:rFonts w:ascii="Times New Roman" w:hAnsi="Times New Roman" w:eastAsia="Times New Roman" w:cs="Times New Roman"/>
        <w:b/>
        <w:b/>
        <w:caps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Приложение № </w:t>
    </w:r>
    <w:r>
      <w:rPr>
        <w:rFonts w:eastAsia="Times New Roman" w:cs="Times New Roman" w:ascii="Times New Roman" w:hAnsi="Times New Roman"/>
        <w:b/>
        <w:sz w:val="24"/>
        <w:szCs w:val="24"/>
        <w:lang w:val="en-US"/>
      </w:rPr>
      <w:t>2</w:t>
    </w:r>
  </w:p>
  <w:p>
    <w:pPr>
      <w:pStyle w:val="Header"/>
      <w:spacing w:before="0" w:after="200"/>
      <w:rPr>
        <w:rFonts w:ascii="Times New Roman" w:hAnsi="Times New Roman" w:eastAsia="Times New Roman" w:cs="Times New Roman"/>
        <w:b/>
        <w:b/>
        <w:caps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caps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>
        <w:b/>
        <w:rFonts w:eastAsia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rFonts w:eastAsia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4:05:00Z</dcterms:created>
  <dc:creator>1</dc:creator>
  <dc:description/>
  <cp:keywords/>
  <dc:language>en-US</dc:language>
  <cp:lastModifiedBy>Yordan D. Bozhilov</cp:lastModifiedBy>
  <dcterms:modified xsi:type="dcterms:W3CDTF">2016-08-29T12:58:00Z</dcterms:modified>
  <cp:revision>17</cp:revision>
  <dc:subject/>
  <dc:title/>
</cp:coreProperties>
</file>