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рок на валидност на офертата и съгласие с клаузите на проекта на догов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бособена позиция №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/ата…………………………….…………………….…………………, с лична карта № ……………..……………………, издадена на ……………………… г. от МВР …...………………………….., с ЕГН .....................………………...….., в качеството ми на ………………………………...........................................................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осочете длъжностт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…………………………………………………………………………….…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осочете фирменото наименование на участник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участник в процедура за възлагане на обществена поръчка по реда на Глава двадесет и шеста “Събиране на оферти с обява. Покана до определени лица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ЗОП, за възлагане на обществена поръчка с предмет: </w:t>
      </w:r>
      <w:r>
        <w:rPr>
          <w:rFonts w:cs="Times New Roman" w:ascii="Times New Roman" w:hAnsi="Times New Roman"/>
          <w:sz w:val="24"/>
          <w:szCs w:val="24"/>
        </w:rPr>
        <w:t xml:space="preserve">„Избор на изпълнител за предоставяне на финансови услуги, във връзка с чл. 13б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cs="Times New Roman" w:ascii="Times New Roman" w:hAnsi="Times New Roman"/>
          <w:sz w:val="24"/>
          <w:szCs w:val="24"/>
        </w:rPr>
        <w:t>предоставяне на “Булгаргаз” ЕАД във връзка с осъществяваната от дружеството дейност на финансови услуги (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 от кредитна или финансова институция по смисъла на Закона за кредитните институции по обособени позиции“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Д Е К Л А Р И Р А М, Ч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рокът на валидност на офертата ни е ….… </w:t>
      </w:r>
      <w:r>
        <w:rPr>
          <w:rFonts w:cs="Times New Roman" w:ascii="Times New Roman" w:hAnsi="Times New Roman"/>
          <w:sz w:val="20"/>
          <w:szCs w:val="20"/>
          <w:lang w:eastAsia="bg-BG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eastAsia="bg-BG"/>
        </w:rPr>
        <w:t>не по-малко от 60 календарни дни</w:t>
      </w:r>
      <w:r>
        <w:rPr>
          <w:rFonts w:cs="Times New Roman" w:ascii="Times New Roman" w:hAnsi="Times New Roman"/>
          <w:sz w:val="20"/>
          <w:szCs w:val="20"/>
          <w:lang w:eastAsia="bg-BG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лендарни дни, считано от крайния срок за подаване на оферти, посочен в обявата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з посочения срок ще сме обвързани с всички предложения, съдържащи се в нашата оферта</w:t>
      </w:r>
      <w:r>
        <w:rPr>
          <w:rFonts w:eastAsia="Times New Roman" w:cs="Times New Roman" w:ascii="Times New Roman" w:hAnsi="Times New Roman"/>
          <w:sz w:val="24"/>
          <w:szCs w:val="24"/>
        </w:rPr>
        <w:t>, като по искане на Възложителя този срок може да бъде удължен, до сключване на договора за възлагане на поръчк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12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екларираме съгласието си с клаузите на проекта на договор за изпълнение на цитираната по-горе обществена поръчка, който е част от документите в профила на купувача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г.</w:t>
        <w:tab/>
        <w:tab/>
        <w:tab/>
        <w:tab/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.............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(дата на подписване)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ab/>
        <w:t>(подпис и печат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>Приложение № 3</w:t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1:00Z</dcterms:created>
  <dc:creator>1</dc:creator>
  <dc:description/>
  <cp:keywords/>
  <dc:language>en-US</dc:language>
  <cp:lastModifiedBy>Yordan Bozhinov</cp:lastModifiedBy>
  <dcterms:modified xsi:type="dcterms:W3CDTF">2017-04-11T13:28:00Z</dcterms:modified>
  <cp:revision>4</cp:revision>
  <dc:subject/>
  <dc:title/>
</cp:coreProperties>
</file>