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 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с другите документи от профила на купувача, свързани с нея 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ато потвърждаваме, че приемаме тези условия за изпълнение на обществена поръчка с предмет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дължаваме се да спазваме всички условия на възложителя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оито се отнасят до изпълнението на поръчката, в случай, че бъдем определени за изпълнители на същ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сме обвързани с всички предложения, съдържащи се в нашат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бъдем определени за изпълнител на обществената поръчка, ще представим своевременно всички документи, необходими за сключването на договора за обществената поръчк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агаме следните документи, съобразно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ферта по образец - оригин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пи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</w:t>
      </w:r>
    </w:p>
    <w:p>
      <w:pPr>
        <w:pStyle w:val="Normal"/>
        <w:spacing w:lineRule="auto" w:line="240" w:before="120" w:after="0"/>
        <w:ind w:firstLine="7513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име и фамилия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firstLine="77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ap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2:00Z</dcterms:created>
  <dc:creator>1</dc:creator>
  <dc:description/>
  <cp:keywords/>
  <dc:language>en-US</dc:language>
  <cp:lastModifiedBy>Rumyana Petrova</cp:lastModifiedBy>
  <cp:lastPrinted>2019-08-28T10:55:00Z</cp:lastPrinted>
  <dcterms:modified xsi:type="dcterms:W3CDTF">2019-08-28T07:56:00Z</dcterms:modified>
  <cp:revision>7</cp:revision>
  <dc:subject/>
  <dc:title/>
</cp:coreProperties>
</file>