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851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851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Ангелов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851"/>
        <w:rPr>
          <w:rStyle w:val="FontStyle17"/>
        </w:rPr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</w:p>
    <w:p>
      <w:pPr>
        <w:pStyle w:val="Style81"/>
        <w:widowControl/>
        <w:spacing w:lineRule="auto" w:line="240"/>
        <w:ind w:firstLine="851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№ 1 от обекта на обществената поръчка,</w:t>
      </w:r>
    </w:p>
    <w:p>
      <w:pPr>
        <w:pStyle w:val="Normal"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 Bold" w:hAnsi="Times New Roman Bold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“Гражданска отговорност”, във връзка с осъществяваната от “Булгаргаз” ЕАД лицензионна дейности по Закона за енергетиката - обществена доставка на природен газ в обхват и при условия, както следва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 на застрахован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ички суми, които Застрахованият ще бъде законно задължен, да заплати на основание претенции на трети лица като компенсация за застрахователно събитие, настъпило на територията на Република България в резултат на </w:t>
      </w:r>
      <w:r>
        <w:rPr>
          <w:rFonts w:cs="Times New Roman" w:ascii="Times New Roman" w:hAnsi="Times New Roman"/>
          <w:sz w:val="24"/>
          <w:szCs w:val="24"/>
        </w:rPr>
        <w:t xml:space="preserve">лицензионната дейност по Закона за енергетиката, осъществявана от “Булгаргаз” ЕАД - обществена доставка на природен газ и свързаните с нея покупка и продажба, закупуване на природен газ с цел неговото съхранение в газово хранилище, както и маркетингови проучвания и анализи на пазара на природен газ в страната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- всички разноски за уреждане на претенциите, направени с писменото съгласие на Застраховател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и съби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настоящата застраховка се покриват телесни увреждания, включително смърт, заболяване или загуба на трудоспособност и/или щети и загуби на имущество, настъпили през периода на застраховкат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990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, във връзка с едно застрахователно събитие, е до 1 000 000 лев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и във връзка с 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до 2 000 000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ата, предмет на този Догово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е 12 месеца, считано </w:t>
      </w:r>
      <w:r>
        <w:rPr>
          <w:rFonts w:cs="Times New Roman" w:ascii="Times New Roman" w:hAnsi="Times New Roman"/>
          <w:sz w:val="24"/>
          <w:szCs w:val="24"/>
        </w:rPr>
        <w:t>от 00:00 часа на .................. г. до 24:00 часа на ............. г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 лева, както и данък в размер на ….........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рахователна полиц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-426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о обезщетение - </w:t>
      </w:r>
      <w:r>
        <w:rPr>
          <w:rFonts w:cs="Times New Roman" w:ascii="Times New Roman" w:hAnsi="Times New Roman"/>
          <w:sz w:val="24"/>
          <w:szCs w:val="24"/>
        </w:rPr>
        <w:t xml:space="preserve">Дължимото от Застрахователя обезщетение ще се определя въз основ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одобрено от последния извънсъдебно споразумение между Застрахования и увреденото лице или, ако споразумение не бъде постигнато, на база влязло в сила съдебно решение на компетентен български съд, при което се обезщетяват и разноските на Застрахования по съдебното дел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ата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120" w:after="0"/>
        <w:ind w:left="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ючени договори за подизпълнение, Застрахованият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 2.7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, Застрахованият извършва плащане по реда на т. 1.7. - 1.8. на Застрахователя по настоящия договор, a той от своя страна се разплаща с подизпълнителя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и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телят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телят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Застрахования, заедно с доказателства, че са изпълнени условията по чл. 66, ал. 2 и ал. 14 от ЗОП. (когато е приложимо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ІІ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. ЗАДЪЛЖЕНИЯ НА ЗАСТРАХОВАНИ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.... дни от узнаването му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" w:leader="none"/>
        </w:tabs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7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 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т. 1.7.,  в това число и данъка със срок на валидност 30 (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, банкова гаранция или застраховката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,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ата, предмет на този Догов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620" w:footer="301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2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" w:hAnsi="Times New Roman"/>
        <w:b/>
        <w:shadow/>
        <w:sz w:val="22"/>
        <w:szCs w:val="22"/>
      </w:rPr>
      <w:t>обособена позиция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3:00Z</dcterms:created>
  <dc:creator>sofusr134</dc:creator>
  <dc:description/>
  <cp:keywords/>
  <dc:language>en-US</dc:language>
  <cp:lastModifiedBy>Ivo Andreev</cp:lastModifiedBy>
  <cp:lastPrinted>2017-02-10T10:49:00Z</cp:lastPrinted>
  <dcterms:modified xsi:type="dcterms:W3CDTF">2020-03-29T17:03:00Z</dcterms:modified>
  <cp:revision>5</cp:revision>
  <dc:subject/>
  <dc:title>РАМКОВ ДОГОВОР</dc:title>
</cp:coreProperties>
</file>