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500" w:firstLine="4620"/>
        <w:jc w:val="right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А СПЕЦИФИКА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носно: </w:t>
      </w:r>
      <w:r>
        <w:rPr>
          <w:rFonts w:cs="Times New Roman" w:ascii="Times New Roman" w:hAnsi="Times New Roman"/>
          <w:sz w:val="24"/>
          <w:szCs w:val="24"/>
        </w:rPr>
        <w:t xml:space="preserve">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Настоящият документ съдържа информация относно </w:t>
      </w:r>
      <w:r>
        <w:rPr>
          <w:rFonts w:cs="Times New Roman" w:ascii="Times New Roman" w:hAnsi="Times New Roman"/>
          <w:sz w:val="24"/>
          <w:szCs w:val="24"/>
        </w:rPr>
        <w:t>рисковете, за които Възложителят ще изисква осигуряване на застрахователно покритие от участниците в процедурата, определени за изпълнители по отделните обособени позиции от предмета на поръчката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І.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  <w:t>По обособена позиция № 1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Застраховка “Гражданска отговорност”, във връзка с осъществяваната от “Булгаргаз” ЕАД лицензионна дейност по Закона за енергетиката - обществена доставка на природен газ.</w:t>
      </w:r>
    </w:p>
    <w:p>
      <w:pPr>
        <w:pStyle w:val="Normal"/>
        <w:numPr>
          <w:ilvl w:val="0"/>
          <w:numId w:val="0"/>
        </w:numPr>
        <w:shd w:fill="FFFFFF" w:val="clear"/>
        <w:spacing w:before="120" w:after="1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страхователно покритие при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чиняване на телесни увреждания, включително смърт, заболяване или загуба на трудоспособност и/или щети и загуби на имущество, настъпили през периода на застраховк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ІІ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  <w:t>По обособена позиция № 2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- Застраховка на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оково-материални запаси (природен газ) в подземно газохранилище Чирен и природен газ в транзитната газопреносна система на територията на Република Румъния.</w:t>
      </w:r>
    </w:p>
    <w:p>
      <w:pPr>
        <w:pStyle w:val="Normal"/>
        <w:spacing w:before="12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страхователно покритие пр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жар, включително последици от гасене на пожар, удар от мълния, експлозия или имплозия, удар от летателен апарат, части от него или товара м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и бедствия, включително буря, градушка, проливен дъжд, наводнение, тежест при естествено натрупване на сняг и лед, замръзване, падащи дървета и клони и други външни обекти вследствие буря и градушка; свличане или срутване на земни пластов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трес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лоумишлени действия на трети ли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ти и загуби по време на транспор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ар от превозно средство или животн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, направени с необходимата грижа на Застрахования за ограничаване на вредите вследствие застрахователно събит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 за отстраняване на развалини и останк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70" w:leader="none"/>
          <w:tab w:val="left" w:pos="851" w:leader="none"/>
        </w:tabs>
        <w:autoSpaceDE w:val="false"/>
        <w:spacing w:before="120" w:after="16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70" w:leader="none"/>
          <w:tab w:val="left" w:pos="851" w:leader="none"/>
        </w:tabs>
        <w:autoSpaceDE w:val="false"/>
        <w:spacing w:before="120" w:after="16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ІІІ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  <w:t>По обособена позиция № 3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Застраховка на машини, съоръжения и оборудване; на задбалансови активи и материали; на стопански инвентар и компютърна техника, собственост на “Булгаргаз” ЕАД.</w:t>
      </w:r>
    </w:p>
    <w:p>
      <w:pPr>
        <w:pStyle w:val="Normal"/>
        <w:spacing w:before="12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страхователно покритие пр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жар, включително последици от гасене на пожар, удар от мълния, експлозия или имплозия, удар от летателен апарат, части от него или товара м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и бедствия, включително буря, градушка, проливен дъжд, наводнение, тежест при естествено натрупване на сняг и лед, замръзване, падащи дървета и клони и други външни обекти вследствие буря и градуш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трес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лоумишлени действия на трети ли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ти вследствие спукване на водопроводни, канализационни и отоплителни тръб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Щети и загуби по време на транспорт (отнася се за </w:t>
      </w:r>
      <w:r>
        <w:rPr>
          <w:rFonts w:cs="Times New Roman" w:ascii="Times New Roman" w:hAnsi="Times New Roman"/>
          <w:sz w:val="24"/>
          <w:szCs w:val="24"/>
        </w:rPr>
        <w:t>машини, съоръжения и оборудване, както и за стопански инвентар и компютърна техника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ар от превозно средство или животн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, направени с необходимата грижа на Застрахования за ограничаване на вредите вследствие застрахователно събит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 за отстраняване на развалини и останк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70" w:leader="none"/>
          <w:tab w:val="left" w:pos="851" w:leader="none"/>
        </w:tabs>
        <w:autoSpaceDE w:val="false"/>
        <w:spacing w:lineRule="auto" w:line="240" w:before="120" w:after="0"/>
        <w:ind w:left="709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16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трахователно покритие за </w:t>
      </w:r>
      <w:r>
        <w:rPr>
          <w:rFonts w:cs="Times New Roman" w:ascii="Times New Roman" w:hAnsi="Times New Roman"/>
          <w:b/>
          <w:sz w:val="24"/>
          <w:szCs w:val="24"/>
        </w:rPr>
        <w:t>стопански инвентар и компютърна техника и пр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жба чрез взл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жба, извършена с използване на техническо средство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ти, нанесени от извършителите, включително увреждане на прегради, врати и заключващи сре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before="24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Всякаква друга информация относно изискванията на Възложителя за условията на застраховане при отделните застраховки по обособените позиции от предмета на обществената поръчка, се съдържа в проектите на договори, които са част от документацията за участие в процедурата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TextBody"/>
        <w:ind w:firstLine="720"/>
        <w:rPr/>
      </w:pPr>
      <w:r>
        <w:rPr>
          <w:b/>
        </w:rPr>
        <w:t>Неразделна част от настоящия документ са:</w:t>
      </w:r>
    </w:p>
    <w:p>
      <w:pPr>
        <w:pStyle w:val="TextBody"/>
        <w:tabs>
          <w:tab w:val="clear" w:pos="708"/>
          <w:tab w:val="left" w:pos="720" w:leader="none"/>
          <w:tab w:val="left" w:pos="2700" w:leader="none"/>
        </w:tabs>
        <w:spacing w:before="120" w:after="0"/>
        <w:rPr/>
      </w:pPr>
      <w:r>
        <w:rPr/>
        <w:tab/>
      </w:r>
    </w:p>
    <w:p>
      <w:pPr>
        <w:pStyle w:val="TextBody"/>
        <w:tabs>
          <w:tab w:val="clear" w:pos="708"/>
          <w:tab w:val="left" w:pos="2700" w:leader="none"/>
        </w:tabs>
        <w:spacing w:before="120" w:after="0"/>
        <w:ind w:firstLine="720"/>
        <w:rPr>
          <w:b/>
          <w:b/>
        </w:rPr>
      </w:pPr>
      <w:r>
        <w:rPr>
          <w:b/>
        </w:rPr>
        <w:t xml:space="preserve">Приложения:   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 w:before="120" w:after="0"/>
        <w:ind w:left="720" w:hanging="0"/>
        <w:rPr>
          <w:lang w:val="en-US"/>
        </w:rPr>
      </w:pPr>
      <w:r>
        <w:rPr>
          <w:b/>
        </w:rPr>
        <w:t xml:space="preserve"> </w:t>
      </w:r>
      <w:r>
        <w:rPr>
          <w:b/>
        </w:rPr>
        <w:t>-</w:t>
        <w:tab/>
      </w:r>
      <w:r>
        <w:rPr/>
        <w:t xml:space="preserve"> Справка за средно-месечната стойност на активите, които ще се застраховат по Обособена позиции с № 2;</w:t>
      </w:r>
      <w:r>
        <w:rPr>
          <w:lang w:val="en-US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 w:before="120" w:after="0"/>
        <w:ind w:left="720" w:hanging="0"/>
        <w:rPr>
          <w:lang w:val="en-US"/>
        </w:rPr>
      </w:pPr>
      <w:r>
        <w:rPr/>
        <w:t>-</w:t>
        <w:tab/>
        <w:t xml:space="preserve">  Справка за отчетната стойност на активите, които ще се застраховат по Обособена позиции с № 3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28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956"/>
        </w:tabs>
        <w:ind w:left="1956" w:hanging="109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08:00Z</dcterms:created>
  <dc:creator>Blagomir Blagoev</dc:creator>
  <dc:description/>
  <cp:keywords/>
  <dc:language>en-US</dc:language>
  <cp:lastModifiedBy>Ivo Andreev</cp:lastModifiedBy>
  <cp:lastPrinted>2016-11-21T16:03:00Z</cp:lastPrinted>
  <dcterms:modified xsi:type="dcterms:W3CDTF">2020-03-28T15:17:00Z</dcterms:modified>
  <cp:revision>3</cp:revision>
  <dc:subject/>
  <dc:title/>
</cp:coreProperties>
</file>